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</w:t>
      </w:r>
      <w:r>
        <w:rPr/>
        <w:t>Lomed Lesson plan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KTI Kitah Bet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Ayala Ryba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Hannukah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nduring Understandin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How do we light the Hannukiah candl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1.   Students will learn some facts about the holiday of Hannuka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tudents will be introduced to the following Hebrew and English word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he-IL"/>
        </w:rPr>
        <w:t>נרו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שמש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חנוכי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כד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לביבות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נרות חנוכה</w:t>
      </w:r>
      <w:r>
        <w:rPr>
          <w:sz w:val="22"/>
          <w:szCs w:val="22"/>
          <w:rtl w:val="true"/>
          <w:lang w:bidi="he-IL"/>
        </w:rPr>
        <w:t xml:space="preserve">, </w:t>
      </w:r>
      <w:r>
        <w:rPr>
          <w:sz w:val="22"/>
          <w:sz w:val="22"/>
          <w:szCs w:val="22"/>
          <w:rtl w:val="true"/>
          <w:lang w:bidi="he-IL"/>
        </w:rPr>
        <w:t>משפחה מדליקה נרות חנוכה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Candles, jar of oil, Latkes, Shamash, Hannukiah, Family lighting the Hannukia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  Students will be shown pictures of the word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he students will get a worksheet with pictures and words in Hebrew and English and have to match the words with the picture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e will check the worksheet together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 Menorah and a channukish are shown to the Student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class discusses what is the difference between a Menorah and a Hannukiah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Ask students how we celebrate the holiday of Hannukah today?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In a small group we sing the blessings and light the candles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The students share how they light the Hannukiah candles at home with their families and how they celebrate the holidays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The students color different Hannukiot.</w:t>
      </w:r>
      <w:r>
        <w:rPr/>
        <w:t xml:space="preserve">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4:09:00Z</dcterms:created>
  <dc:creator> </dc:creator>
  <dc:description/>
  <cp:keywords/>
  <dc:language>en-US</dc:language>
  <cp:lastModifiedBy>Patricia Rudden</cp:lastModifiedBy>
  <dcterms:modified xsi:type="dcterms:W3CDTF">2010-03-01T15:45:00Z</dcterms:modified>
  <cp:revision>7</cp:revision>
  <dc:subject/>
  <dc:title/>
</cp:coreProperties>
</file>